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 статью 10.1 Закона Новосибирской области «Об административных правонарушениях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в соответствии с законодательством об административных правонарушениях Новосибирской области безбилетный проезд в городском и пригородном автомобильном транспорте, трамвае, троллейбусе, маршрутном такси, проход без оплаты на станцию метрополитена влечет наложение административного штрафа в размере ста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ующий порядок взимания штрафа за безбилетный проезд в общественном транспорте крайне неэффективен, практика привлечения пассажиров к административной ответственности за безбилетный проезд практически отсутствует, что в совокупности с довольно незначительным штрафом за безбилетный проезд приводит к росту случаев неоплаты пр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ующий размер штрафа за проезд без билета установлен в 2007 г. и с тех пор не менялся, тогда как стоимость проезда в городском пассажирском транспорте за этот период времени изменялась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иодическое изменение размера административного взыскания является объективной необходимостью. Увеличение размера штрафа за административное правонарушение является эффективной превентивной мерой и способом формирования культуры пассажиров по оплате проез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1 изложены изменения, вносимые в действующую редакцию статьи 10.1 Закона Новосибирской области «Об административных правонарушениях в Новосибирской области».</w:t>
        <w:tab/>
        <w:t>Статья 2 законопроекта определяет порядок вступления закона в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реализация представленного закона не потребует дополнительных расходов из областного бюджета Новосибирской области и внесения изменений в иные законы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</w:t>
        <w:tab/>
        <w:tab/>
        <w:tab/>
        <w:tab/>
        <w:tab/>
        <w:tab/>
        <w:tab/>
        <w:tab/>
        <w:tab/>
        <w:t>В.П.Иль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А.Черны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2-10-1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5:00Z</dcterms:created>
  <dc:creator>ГАПП9</dc:creator>
  <dc:description/>
  <cp:keywords/>
  <dc:language>en-US</dc:language>
  <cp:lastModifiedBy>ГАПП9</cp:lastModifiedBy>
  <cp:lastPrinted>2012-03-30T08:42:00Z</cp:lastPrinted>
  <dcterms:modified xsi:type="dcterms:W3CDTF">2012-03-30T01:43:00Z</dcterms:modified>
  <cp:revision>33</cp:revision>
  <dc:subject/>
  <dc:title>Пояснительная записка</dc:title>
</cp:coreProperties>
</file>